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IC 74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e per generare il ptt 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quel che riguarda le connessioni usare  la presa ACC1 sul retro dell’IC746, usando un cavetto schermato multipolare (5 poli + calza almeno)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Saldare dei fili ai seguenti piedini del connettore ACC1 e collegare poi ai morsetti della schedina indicat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  <w:t>Togliere il jumper JP1 sulla schedina.</w:t>
      </w:r>
    </w:p>
    <w:p>
      <w:pPr>
        <w:pStyle w:val="Normal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rPr/>
      </w:pPr>
      <w:r>
        <w:rPr>
          <w:lang w:val="it-IT"/>
        </w:rPr>
        <w:t>Pin  5 ---&gt; (AF 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 2 ---&gt; (GN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l pin 2  dell ACC) e con dei ponticelli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3 ---&gt; (HSEN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in  4---&gt; (MOD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/>
      </w:pPr>
      <w:r>
        <w:rPr>
          <w:lang w:val="it-IT"/>
        </w:rPr>
        <w:t xml:space="preserve">Pin 7 ---&gt; (13.8V) 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13.8Vdc_ex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600065" cy="3216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it-IT"/>
        </w:rPr>
      </w:pPr>
      <w:r>
        <w:rPr>
          <w:lang w:val="it-IT"/>
        </w:rPr>
        <w:t>Connessione per generar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un connettore  jack mono da 3,5mm, preparare uno spezzone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l centrale del Jack : </w:t>
        <w:tab/>
        <w:t>TX_CW_+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TX_CW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inserire poi nell’apposita presa del IC706, selezionando per la funzione Keyer  OFF nel menù di SET,  come se si dovesse usare un normale tasto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 </w:t>
      </w:r>
      <w:r>
        <w:rPr>
          <w:lang w:val="it-IT"/>
        </w:rPr>
        <w:t>Modalità operativ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lezionare USB o LSB in HF , per operare in AFSK e per fare RTTY, PSK31.</w:t>
      </w:r>
    </w:p>
    <w:p>
      <w:pPr>
        <w:pStyle w:val="Normal"/>
        <w:rPr>
          <w:lang w:val="it-IT"/>
        </w:rPr>
      </w:pPr>
      <w:r>
        <w:rPr>
          <w:lang w:val="it-IT"/>
        </w:rPr>
        <w:t>Si consiglia di usare LSB per la RTTY e il PSK 31 in 40 metri e USB su tutte le altre band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er operare in Packet in VHF,  selezionare FM-N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7:02:00Z</dcterms:created>
  <dc:creator>SB</dc:creator>
  <dc:description/>
  <dc:language>en-US</dc:language>
  <cp:lastModifiedBy>SB</cp:lastModifiedBy>
  <dcterms:modified xsi:type="dcterms:W3CDTF">2005-07-09T07:13:00Z</dcterms:modified>
  <cp:revision>3</cp:revision>
  <dc:subject/>
  <dc:title>Connessioni della schedina di interfaccia – con il PC e la radio </dc:title>
</cp:coreProperties>
</file>